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9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</w:rPr>
        <w:t>24.03.2016 года                                   № 39                             х. Верхний Митяки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муниципальной долговой книги Красновск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и представления информации о долговых обязатель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120 и 121 Бюджетного кодекса Российской Федерации и на основании Положения об Администрации Красновского сельского поселения, администрация Красн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Утвердить Порядок ведения муниципальной долговой книги Красновского сельского поселения Тарасовского района и представления информации о долговых обязательствах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 xml:space="preserve">Утвердить форму </w:t>
      </w:r>
      <w:r>
        <w:rPr>
          <w:bCs/>
          <w:sz w:val="28"/>
          <w:szCs w:val="28"/>
        </w:rPr>
        <w:t>Отчёта о динамике долговых обязательств муниципального образования «Красновского сельское поселение» согласно</w:t>
      </w:r>
      <w:r>
        <w:rPr>
          <w:bCs/>
        </w:rPr>
        <w:t xml:space="preserve"> П</w:t>
      </w:r>
      <w:r>
        <w:rPr>
          <w:bCs/>
          <w:sz w:val="28"/>
          <w:szCs w:val="28"/>
        </w:rPr>
        <w:t xml:space="preserve">риложению 2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142" w:firstLine="568"/>
        <w:jc w:val="both"/>
        <w:rPr/>
      </w:pPr>
      <w:r>
        <w:rPr>
          <w:sz w:val="28"/>
          <w:szCs w:val="28"/>
        </w:rPr>
        <w:t>Ведение аналитического учета муниципального долга Красновского сельского поселения Тарасовского района возложить на заведующего сектором экономики и финансов администрации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Заведующему сектором экономики и финансов обеспечить формирование отчётов о динамике долговых обязательств муниципального образования «Красновское сельское поселение» Тарасовского района и представления их в Финансовый отдел Администрации Тарасовского района с использованием системы электронного документооборота и делопроизводства «Дело» и средств электронной цифровой подписи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Информационный обмен между Администрацией Красновского сельского поселения и Финансовым отделом Администрации Тарасовского района при исполнении настоящего приказа осуществляется в электронной форме с использованием системы электронного документооборота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остановление Администрации Красновского сельского поселения № 34 от 25.08.2006г.    «О Порядке учета и регистрации долговых обязательств муниципального образования «Красновское сельское поселение»;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расновского сельского поселения № 116 от 31.12.2013г. «О внесении изменений в постановление от 25.08.2006г.  № 34 «О Порядке учета и регистрации долговых обязательств муниципального образования «Красновское сельское поселе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Красновск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сельского поселения                                        Г.В.Бадае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94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left="59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9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9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9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ind w:left="5812" w:firstLine="1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Красновского сельского поселения</w:t>
      </w:r>
    </w:p>
    <w:p>
      <w:pPr>
        <w:pStyle w:val="Normal"/>
        <w:autoSpaceDE w:val="false"/>
        <w:ind w:left="59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4.03.2016 № 3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ведения муниципальной долговой книги Красновского сельского поселения Тарасовского района и представления информации о долговых обязательствах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Красновского сельского поселения Тарасовского района (далее - Долговая книга), обеспечения контроля за полнотой учета, своевременностью обслуживания и исполнения долговых обязательств Красновского сельского поселения Тарасовского района, контроля за структурой и объемом  долга сельского поселения и устанавливает объем информации, порядок её внесения в Долговую книгу, регистрации долговых обязательств в Долговой книге, представления информации о долговых обязательствах и </w:t>
      </w:r>
      <w:r>
        <w:rPr>
          <w:bCs/>
          <w:sz w:val="28"/>
          <w:szCs w:val="28"/>
        </w:rPr>
        <w:t>передачи информации о долговых обязательствах  Красновского сельского поселения Тарасовского района в  Финансовый отдел Администрации Тарасов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Порядок ведения Долговой книг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1. Ведение Долговой книги осуществляется заведующим сектором экономики и финансов в соответствии с настоящим Порядком. Заведующий сектором экономики и финансов несет ответственность за сохранность, своевременность, полноту и правильность ведения Долговой книги. 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лговая книга ведется в виде электронных реестров (таблиц) по видам долговых обязательств, установленных Бюджетным кодексом Российской Федерации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 Бюджетные кредиты, привлеченные в местный бюджет от других бюджетов бюджетной системы Российской Федерации, согласно таблице 1 к настоящему порядку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2.2. Кредиты, полученные от имени Красновского сельского поселения Тарасовского района, как заемщика от кредитных   организаций, согласно таблице 2 к настоящему порядку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2.3. Муниципальные ценные бумаги Красновского сельского поселения Тарасовского района, согласно таблице 3 к настоящему порядку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2.4. Муниципальные гарантии Красновского сельского поселения Тарасовского района, согласно таблице 4 к настоящему порядку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лговая книга содержит свед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3.1. По долговым обязательствам Красновского сельского поселения Тарасовского района, указанным в пунктах 2.1 и 2.2 пункта 2 раздела I настоящего Порядка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онный номер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, номер и дата заключения договора или соглашения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заключения договора или соглашения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редитор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е назначение заёмных средств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юта долгового обязательств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лученного кредит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нтная ставка по кредиту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ы (периоды) получения кредита, выплаты процентных платежей, погашения кредит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фактическом использовании кредит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гашении кредит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роцентных платежах по кредиту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редоставленном обеспечени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договора или соглашения о предоставлении кредит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iCs/>
          <w:sz w:val="28"/>
          <w:szCs w:val="28"/>
        </w:rPr>
        <w:t xml:space="preserve">3.2. По долговым обязательствам Красновского сельского поселения Тарасовского района, указанным в пункте 2.3 пункта 2 раздел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настоящего </w:t>
      </w:r>
      <w:r>
        <w:rPr>
          <w:bCs/>
          <w:sz w:val="28"/>
          <w:szCs w:val="28"/>
        </w:rPr>
        <w:t>Порядка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регистрационный номер выпуска ценных бумаг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ценной бумаг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осуществления эмиссии ценных бумаг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вленный (по номиналу) и фактически размещенный (доразмещенный) (по номиналу) объем выпуска (дополнительного выпуска)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инальная стоимость одной ценной бумаг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выпуска ценных бумаг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ы размещения, доразмещения, выплаты купонного дохода, выкупа и погашения выпуска ценных бумаг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купонного дохода по ценной бумаге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купонного дохода на соответствующую дату выплаты в расчете на одну ценную бумагу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гашении (реструктуризации, выкупе) выпуска ценных бумаг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б уплате процентных платежей по ценным бумагам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обращения ценных бумаг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3.3. По долговым обязательствам Красновского сельского поселения Тарасовского района, указанным в пункте 2.4 пункта 2 раздела I Порядка ведения муниципальной долговой книги Красновского сельского поселения Тарасовского района и представления информации о долговых обязательствах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онный номер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предоставления муниципальной гаранти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гаранти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принципал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бенефициар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бязательств по гаранти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е назначение заёмных средств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юта долгового обязательства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или момент вступления гарантии в силу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гарантии, предъявления требований по гарантии, исполнения гаранти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лном или частичном исполнении, прекращении обязательств по гарантии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гаран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В Долговой книге, в случае возникновения, учитывается информация о просроченной задолженности по исполнению долговых обязательств Красновского сельского поселения Тарасовск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5. Информация о муниципальных долговых обязательствах Красновского сельского поселения Тарасовского района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6. Учет </w:t>
      </w:r>
      <w:r>
        <w:rPr>
          <w:bCs/>
          <w:sz w:val="28"/>
          <w:szCs w:val="28"/>
        </w:rPr>
        <w:t>долговых обязательств Красновского сельского поселения Тарасовского района в Долговой книге осуществляется в рублях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 Заведующий сектором экономики и финансов на основании данных в муниципальной долговой книге Красновского сельского поселения Тарасовского района, ежемесячно в срок до 4 числа месяца, следующего за отчетным, формирует в электронном виде Отчет о динамике долговых обязательств Красновского сельского поселения Тарасовского района по форме согласно приложению 2 к настоящему постановлению и  представляет данный отчет в Финансовый отдел Администрации Тарасовского района для отражения на соответствующих счетах Плана счетов бюджетного учет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 Долговая книга, находится на ответственном хранении в электронном виде у заведующего сектором экономики и финанс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По окончании отчетного финансового года заведующий сектором экономики и финансов распечатывает и подшивает долговую книгу только на дату начала нового отчетного периода.</w:t>
      </w:r>
    </w:p>
    <w:p>
      <w:pPr>
        <w:pStyle w:val="Normal"/>
        <w:autoSpaceDE w:val="false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орядок регистрации долговых обязательств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заведующим сектором экономики и финансов в Долговую книгу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егистрационный номер состоит из шестизначных разрядов:</w:t>
      </w:r>
    </w:p>
    <w:p>
      <w:pPr>
        <w:pStyle w:val="Normal"/>
        <w:autoSpaceDE w:val="false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X1X2X3X4X5X6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вый разряд номера (X1) указывают на вид муниципального долгового обязательства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» - для бюджетных кредитов, привлеченных в местный бюджет от других бюджетов бюджетной системы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«2» - для кредитов, полученных от имени Красновского сельского поселения Тарасовского района как заемщика от кредитных организаций;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«3» - для муниципальных ценных бумаг Красновского сельского поселения Тарасовск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«4» - для муниципальных гарантий Красновского сельского поселения Тарасовского района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торой, третий разряды (X2X3) указывают на порядковый номер долгового обязательства данного вида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Четвертый, пятый, шестой разряды (Х4Х5Х6) указывает на буквенный код валюты, в которой выражено долговое обязательство, установленный Госстандартом России и Центральным банком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2. В соответствии с настоящим Постановлением подлежат регистрации все долговые обязательства Красновского сельского поселения Тарасовского района, в том числе не погашенные по состоянию на 1 января 2008 года.</w:t>
      </w:r>
    </w:p>
    <w:p>
      <w:pPr>
        <w:pStyle w:val="Normal"/>
        <w:autoSpaceDE w:val="false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Порядок </w:t>
      </w:r>
      <w:r>
        <w:rPr>
          <w:sz w:val="28"/>
          <w:szCs w:val="28"/>
        </w:rPr>
        <w:t xml:space="preserve">представления информации 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 долговых обязательствах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13. Администрация Красновского сельского поселения Тарасовского района ежемесячно, в срок до 2 числа месяца, следующего за отчетным, формируют Отчет о динамике долговых обязательств сельского поселения согласно приложению 2 к настоящему постановлению и обеспечивают его передачу в Финансовый отдел Тарасовского района в электронном виде. 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Структура и объем долга сельского поселения, указанные в отчете о динамике долговых обязательств в долговой книге сельского поселения, должны соответствовать аналогичным показателям, отраженным в источниках финансирования дефицита бюджета поселения.</w:t>
      </w:r>
    </w:p>
    <w:p>
      <w:pPr>
        <w:pStyle w:val="Normal"/>
        <w:autoSpaceDE w:val="false"/>
        <w:ind w:firstLine="426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Порядок передачи информации </w:t>
      </w:r>
    </w:p>
    <w:p>
      <w:pPr>
        <w:pStyle w:val="Normal"/>
        <w:autoSpaceDE w:val="false"/>
        <w:ind w:firstLine="426"/>
        <w:jc w:val="center"/>
        <w:rPr/>
      </w:pPr>
      <w:r>
        <w:rPr>
          <w:bCs/>
          <w:sz w:val="28"/>
          <w:szCs w:val="28"/>
        </w:rPr>
        <w:t xml:space="preserve">о долговых обязательствах Красновского сельского поселения Тарасовского района </w:t>
      </w:r>
    </w:p>
    <w:p>
      <w:pPr>
        <w:pStyle w:val="Normal"/>
        <w:autoSpaceDE w:val="false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Финансовый отдел Администрации Тарасовского района</w:t>
      </w:r>
    </w:p>
    <w:p>
      <w:pPr>
        <w:pStyle w:val="Normal"/>
        <w:autoSpaceDE w:val="false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15. Заведующий сектором экономики и финансов ежемесячно, не позднее 3 числа месяца, следующего за отчетным, на основании Отчета о динамике долговых обязательств Красновского сельского поселения Тарасовского района, формирует архивный файл в формате «zip» и обеспечивает его передачу в Финансовый отдел Администрации Тарасовского района по </w:t>
      </w:r>
      <w:r>
        <w:rPr>
          <w:sz w:val="28"/>
          <w:szCs w:val="28"/>
        </w:rPr>
        <w:t>системе электронного документооборота и делопроизводства «Дело» с использованием электронной цифровой подписи Главы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12"/>
        <w:shd w:fill="auto" w:val="clear"/>
        <w:spacing w:lineRule="exact" w:line="317"/>
        <w:ind w:left="2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hd w:fill="auto" w:val="clear"/>
        <w:spacing w:lineRule="exact" w:line="317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12"/>
        <w:shd w:fill="auto" w:val="clear"/>
        <w:spacing w:lineRule="exact" w:line="317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Г.В.Бадаев</w:t>
      </w:r>
    </w:p>
    <w:sectPr>
      <w:type w:val="nextPage"/>
      <w:pgSz w:w="11906" w:h="16838"/>
      <w:pgMar w:left="1395" w:right="990" w:gutter="0" w:header="0" w:top="905" w:footer="0" w:bottom="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4">
    <w:name w:val="Body text (4)_"/>
    <w:qFormat/>
    <w:rPr>
      <w:sz w:val="17"/>
      <w:szCs w:val="17"/>
      <w:shd w:fill="FFFFFF" w:val="clear"/>
    </w:rPr>
  </w:style>
  <w:style w:type="character" w:styleId="Bodytext6">
    <w:name w:val="Body text (6)_"/>
    <w:qFormat/>
    <w:rPr>
      <w:sz w:val="23"/>
      <w:szCs w:val="23"/>
      <w:shd w:fill="FFFFFF" w:val="clear"/>
    </w:rPr>
  </w:style>
  <w:style w:type="character" w:styleId="Bodytext8">
    <w:name w:val="Body text (8)_"/>
    <w:qFormat/>
    <w:rPr>
      <w:sz w:val="13"/>
      <w:szCs w:val="13"/>
      <w:shd w:fill="FFFFFF" w:val="clear"/>
    </w:rPr>
  </w:style>
  <w:style w:type="character" w:styleId="Tablecaption">
    <w:name w:val="Table caption_"/>
    <w:qFormat/>
    <w:rPr>
      <w:sz w:val="17"/>
      <w:szCs w:val="17"/>
      <w:shd w:fill="FFFFFF" w:val="clear"/>
    </w:rPr>
  </w:style>
  <w:style w:type="character" w:styleId="Bodytext9">
    <w:name w:val="Body text (9)_"/>
    <w:qFormat/>
    <w:rPr>
      <w:sz w:val="11"/>
      <w:szCs w:val="11"/>
      <w:shd w:fill="FFFFFF" w:val="clear"/>
    </w:rPr>
  </w:style>
  <w:style w:type="character" w:styleId="Bodytext10">
    <w:name w:val="Body text (10)_"/>
    <w:qFormat/>
    <w:rPr>
      <w:sz w:val="12"/>
      <w:szCs w:val="12"/>
      <w:shd w:fill="FFFFFF" w:val="clear"/>
    </w:rPr>
  </w:style>
  <w:style w:type="character" w:styleId="Bodytext11">
    <w:name w:val="Body text (11)_"/>
    <w:qFormat/>
    <w:rPr>
      <w:sz w:val="14"/>
      <w:szCs w:val="14"/>
      <w:shd w:fill="FFFFFF" w:val="clear"/>
    </w:rPr>
  </w:style>
  <w:style w:type="character" w:styleId="Bodytext12">
    <w:name w:val="Body text (12)_"/>
    <w:qFormat/>
    <w:rPr>
      <w:sz w:val="13"/>
      <w:szCs w:val="13"/>
      <w:shd w:fill="FFFFFF" w:val="clear"/>
    </w:rPr>
  </w:style>
  <w:style w:type="character" w:styleId="Tablecaption2">
    <w:name w:val="Table caption (2)_"/>
    <w:qFormat/>
    <w:rPr>
      <w:sz w:val="12"/>
      <w:szCs w:val="12"/>
      <w:shd w:fill="FFFFFF" w:val="clear"/>
    </w:rPr>
  </w:style>
  <w:style w:type="character" w:styleId="Bodytext46">
    <w:name w:val="Body text (4) + 6"/>
    <w:qFormat/>
    <w:rPr>
      <w:sz w:val="17"/>
      <w:szCs w:val="17"/>
      <w:shd w:fill="FFFFFF" w:val="clear"/>
    </w:rPr>
  </w:style>
  <w:style w:type="character" w:styleId="Bodytext86pt">
    <w:name w:val="Body text (8) + 6 pt"/>
    <w:qFormat/>
    <w:rPr>
      <w:b/>
      <w:bCs/>
      <w:sz w:val="12"/>
      <w:szCs w:val="12"/>
      <w:shd w:fill="FFFFFF" w:val="clear"/>
    </w:rPr>
  </w:style>
  <w:style w:type="character" w:styleId="Bodytext86ptNotBold">
    <w:name w:val="Body text (8) + 6 pt;Not Bold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Bodytext61">
    <w:name w:val="Body text (6)"/>
    <w:basedOn w:val="Normal"/>
    <w:qFormat/>
    <w:pPr>
      <w:shd w:fill="FFFFFF" w:val="clear"/>
      <w:spacing w:lineRule="exact" w:line="270"/>
      <w:jc w:val="right"/>
    </w:pPr>
    <w:rPr>
      <w:sz w:val="23"/>
      <w:szCs w:val="23"/>
    </w:rPr>
  </w:style>
  <w:style w:type="paragraph" w:styleId="Bodytext81">
    <w:name w:val="Body text (8)"/>
    <w:basedOn w:val="Normal"/>
    <w:qFormat/>
    <w:pPr>
      <w:shd w:fill="FFFFFF" w:val="clear"/>
      <w:spacing w:lineRule="atLeast" w:line="0"/>
    </w:pPr>
    <w:rPr>
      <w:sz w:val="13"/>
      <w:szCs w:val="13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60" w:after="240"/>
    </w:pPr>
    <w:rPr>
      <w:sz w:val="11"/>
      <w:szCs w:val="11"/>
    </w:rPr>
  </w:style>
  <w:style w:type="paragraph" w:styleId="Bodytext101">
    <w:name w:val="Body text (10)"/>
    <w:basedOn w:val="Normal"/>
    <w:qFormat/>
    <w:pPr>
      <w:shd w:fill="FFFFFF" w:val="clear"/>
      <w:spacing w:lineRule="atLeast" w:line="0" w:before="240" w:after="240"/>
    </w:pPr>
    <w:rPr>
      <w:sz w:val="12"/>
      <w:szCs w:val="12"/>
    </w:rPr>
  </w:style>
  <w:style w:type="paragraph" w:styleId="Bodytext111">
    <w:name w:val="Body text (11)"/>
    <w:basedOn w:val="Normal"/>
    <w:qFormat/>
    <w:pPr>
      <w:shd w:fill="FFFFFF" w:val="clear"/>
      <w:spacing w:lineRule="atLeast" w:line="0" w:before="60" w:after="0"/>
    </w:pPr>
    <w:rPr>
      <w:sz w:val="14"/>
      <w:szCs w:val="14"/>
    </w:rPr>
  </w:style>
  <w:style w:type="paragraph" w:styleId="Bodytext121">
    <w:name w:val="Body text (12)"/>
    <w:basedOn w:val="Normal"/>
    <w:qFormat/>
    <w:pPr>
      <w:shd w:fill="FFFFFF" w:val="clear"/>
      <w:spacing w:lineRule="atLeast" w:line="0"/>
    </w:pPr>
    <w:rPr>
      <w:sz w:val="13"/>
      <w:szCs w:val="13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0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1:00Z</dcterms:created>
  <dc:creator>Чапиковский</dc:creator>
  <dc:description/>
  <cp:keywords/>
  <dc:language>en-US</dc:language>
  <cp:lastModifiedBy>ПК</cp:lastModifiedBy>
  <cp:lastPrinted>2015-11-20T16:12:00Z</cp:lastPrinted>
  <dcterms:modified xsi:type="dcterms:W3CDTF">2016-04-04T08:39:00Z</dcterms:modified>
  <cp:revision>10</cp:revision>
  <dc:subject/>
  <dc:title>Приложение 1</dc:title>
</cp:coreProperties>
</file>